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VITE 046/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e Adaptação do Pavilhão para Lancheria do Colégio Politécnico, campus da Universidade Federal de Santa Maria - UFSM, sob regime de execução indireta, incluindo material e mão-de-obra, segundo especificado no item 2 e de acordo com o que prescreve a Lei 8.666/93, alterada por Legislação Posterior e conforme consta no processo 23081.015177/2006-57.</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3 / 11 / 2006, até às 10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3 / 11 / 2006, às 10h30min (envelope n° 01).</w:t>
      </w:r>
    </w:p>
    <w:p>
      <w:pPr>
        <w:pStyle w:val="Normal"/>
        <w:jc w:val="both"/>
        <w:rPr/>
      </w:pPr>
      <w:r>
        <w:rPr/>
      </w:r>
    </w:p>
    <w:p>
      <w:pPr>
        <w:pStyle w:val="TextBody"/>
        <w:rPr/>
      </w:pPr>
      <w:r>
        <w:rPr/>
        <w:tab/>
        <w:t>2ª. Abertura – dia 23 / 11 / 2006, às  10h30min (envelope n° 02).</w:t>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Serviços de Reforma e Adaptação do Pavilhão para Lancheria do Colégio,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75 ( set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75 ( setenta e cinco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0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37/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Serviços de Reforma e Adaptação do Pavilhão para Lancheria do Colégio Politécnico, campus da Universidade Federal de Santa Maria - UFSM, sob regime de execução indireta, incluindo material e mão-de-obra, de acordo com o que prescreve a Lei 8.666/93, alterada por Legislação Posterior, em face do que consta do Processo 23081.015177/2006-57 e do Convite 046/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e Adaptação do Pavilhão para Lancheria do Colégio Politécnico,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312.915018, ND 33903900, PTres 1340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75 (setenta e cinco)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47:00Z</dcterms:created>
  <dc:creator>DEMAPA</dc:creator>
  <dc:description/>
  <cp:keywords/>
  <dc:language>en-US</dc:language>
  <cp:lastModifiedBy>ufsm</cp:lastModifiedBy>
  <cp:lastPrinted>2004-02-17T09:22:00Z</cp:lastPrinted>
  <dcterms:modified xsi:type="dcterms:W3CDTF">2006-10-20T16:23:00Z</dcterms:modified>
  <cp:revision>5</cp:revision>
  <dc:subject/>
  <dc:title>SERVIÇO PÚBLICO FEDERAL</dc:title>
</cp:coreProperties>
</file>